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RAVLJANJE RIZIKOM PROJEK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UV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luka o prihvatanju projekta  </w:t>
        <w:tab/>
        <w:tab/>
        <w:t xml:space="preserve">Eksploatacija projek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danas)</w:t>
        <w:tab/>
        <w:tab/>
        <w:tab/>
        <w:tab/>
        <w:t xml:space="preserve">(budu?nost-neizvesnost-rizi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z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stavlja verovatno?u da ?e projekat pretrpeti neuspeh a samim tim i posledice neuspe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ste rizika i neizvesno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zvesn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i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Neizvesn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vesnost predstavlja situaciju kada je mogu?e ta?no definisati sve potrebne veli?ine i sva mogu?a re?en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zik predstavlja situaciju u budu?nosti kod koje postoji vie alternativnih reenja sa poznatom verovatno?om ponavljan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zvesnost predstavlja situaciju u budu?nosti kod koje postoji vie alternativnih reenja i mi ne znamo koje ?e se ostvarit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ufman razlikuje 4 stepena neizvesno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Nestruktuisana neizvesn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truktuisana neizvesn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Ri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zvesn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truktuisana neizvesnost predstavlja onu situaciju stanja sistema kod koje su stanja sistema nepoznata u bilo kom budu?em vre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ktuisana neizvesnost  predstavlja onu situaciju stanja sistema kod koje su stanja sistema poznata ali ne znamo kakvo ?e stanje sistema biti u bilo kom budu?em vre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zik predstavlja onu situaciju kod koje su stanja sistema poznata, kao i zakoni verovatno?e pojavljivanja u bilo kom budu?em vre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vesnost predstavlja onu situaciju kod koje su stanja sistema poznata i mi moemo opisati stanje u kome ?e se sistem na?i  u bilo kom budu?em vre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ISTUP UPRAVLJANJU RIZIKOM PROJEK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ravljanje rizikom ima za cilj da se pove?a verovatno?a dostizanja ciljeva projekta i ujedno smanji verovatno?a odigravanja nepovoljnih doga?a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ktori rizika u projekt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Rizi?ni doga?a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Verovatno?a riz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Veli?ina ulo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zi?ni doga?aj predstavlja pojavu, aktivnost ili doga?aj koji mogu doneti tetan uticaj na projekat i nepovoljne i nepoeljne posled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ovatno?a rizika predstavlja verovatno?u pojavljivanja rizi?nog doga?a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i?ina uloga predstavlja veli?inu gubitka koji moe da nadtane ako se ostvari doga?aj i on donese tetni uticaj na proje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KONCEPT UPRAVLJANJA RIZIKOM PROJEK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procesi upravljanja rizikom projek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dentifikacija riz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naliza i procena riz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laniranje reakcije (odgovora) na ri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Kontrola primene reakcija na ri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kacija rizika predstavlja pro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tvr?ivan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lasifikacij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ngiranja svih rizi?nih doga?aja na projekt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ela rizik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oslovni ri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?ist ri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direktan gubitak imovine (prirodne nepog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indirektan gubitak imovine (odravanje opreme is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gubitak odgovornosti (odteta i nadoknada gubitka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li?ni gubici. (nadoknade zaposlenim usled povre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asifikacija rizika se vri na osnovu uzroka nastajanja rizi?nih doga?aja ili prema posledic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iranje se vri prema mogu?nostima da se upravlja reakcij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iza rizika posebnu panju poklanja visokorizi?nim doga?aji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korak: Ra?lanjavanje projekta (W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korak: Procena rizika (odr?ivanje verovatno?e odigravanj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korak:Primena kvantitativnih i kvalitativnih neto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iranje reakcije (odgovora) na rizik predstavlja proces formulisanja strategija za upravljanje rizikom, odnosno pronalaenje i definisanje upravlja?kih akcija u projektu kako bi se mogu?i gubici od rizi?nih doga?aja sveli na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gu?e strategije u procesu planiranja reakci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gnorisanje rizika (uo?avanje i nepreduzimanje akcij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odno?enje rizika (uo?avaju, analiziraju i idu u poduhv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manjivanje rizika (izmene u projektu radi smanjenja rizik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odela rizika.(ugovornim obavezama prebacuje se na drugu stra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rola primene reakcija na riz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ETOD PROCENE RIZIK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stavlja postupak kojim se vri merenje veli?ine rizika koji moe izazvati odre?eni gubitak ili neuspe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terijumi za procenu veli?ine rizik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fleksibilnost projek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veli?ina projek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ehnologi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ravna srazmera faktora i rizika. (ve? sloenost-ve?i rizi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ravljanje rizikom projekta</w:t>
        <w:tab/>
        <w:tab/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vets.athos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